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4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778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899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53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800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767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748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375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988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494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158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467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509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