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73846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36373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3850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33239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4985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21687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84507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9507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45259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02483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0596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77630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42005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0029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58794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9164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67494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