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174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693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757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499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826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691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247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022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1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448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26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990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254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220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779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