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61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27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276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51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9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91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938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45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377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63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69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7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64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