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6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88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27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70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30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5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62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07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563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52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0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67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3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0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3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60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