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7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812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937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093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72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698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308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777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878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554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027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960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45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96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15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