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81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245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794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846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881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758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450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780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210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947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957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533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031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