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665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956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204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598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157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629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941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239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226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240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718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207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438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455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505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425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410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