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752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58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242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944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54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197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113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240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710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248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606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084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838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755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235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