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247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555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749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414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109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31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091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18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572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299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218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734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39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