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19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315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63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463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754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90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95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4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87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261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8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80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4672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095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26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407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