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124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30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84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929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815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49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045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306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4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54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444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234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974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81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916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