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429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249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650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429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690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983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594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602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298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100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588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219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182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