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271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29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854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002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439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918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578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074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116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809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815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064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157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858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829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211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471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