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07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714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08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56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856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50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654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211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96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021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51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47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439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71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282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