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928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673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308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427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057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650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937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094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037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144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209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168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047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