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070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160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5499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601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736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127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9357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123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3419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908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50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469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182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697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581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31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8696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