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64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32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73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42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068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356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15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77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954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85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62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700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993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53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05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