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7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2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352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10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52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45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594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97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902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024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2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0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140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