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837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251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562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344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629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890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045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639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29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764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274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35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655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438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614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670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509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