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309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144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44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966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51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286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867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852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870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221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483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803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749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056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520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