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613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765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766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258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361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06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305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041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789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836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273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08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010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