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329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190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209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735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04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29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770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433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68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203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491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60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941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288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823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77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971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