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908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4762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8939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076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6963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7535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614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4070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0878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8895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090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332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1486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4172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9524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