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3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23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3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283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1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74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66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082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17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549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09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75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705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