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07921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5870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665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22391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38507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49110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50202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59555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06095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46665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61531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19984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62841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97660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12061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5114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28611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