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80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19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841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959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310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665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594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140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95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651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005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852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486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156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40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