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465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27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48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80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438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99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97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97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02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35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50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12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49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