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156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33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317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84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800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29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1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53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366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584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916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265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94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618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085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801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54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