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942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0735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8022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8212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1700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6417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3863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8760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5825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003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4189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0114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0213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2964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5265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