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53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565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18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526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605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732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719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640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129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581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296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807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121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