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85906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17125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20443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76926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63476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79909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70139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94889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500932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31696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47211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49412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72808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50796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470711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35016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48108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