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931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572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155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283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759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327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721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578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596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753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598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299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12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041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34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