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16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247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926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597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82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79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5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35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84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808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75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2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25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