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7835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24768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77083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26433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37129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83929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95862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6931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22873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0290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8387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94899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07800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65441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05549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66896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34353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