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64511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403233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508944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893455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42032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352348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273828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570024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432274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013160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758042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248232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317487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53806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671081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