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927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661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298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177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536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88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77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260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921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362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148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902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749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