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886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652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395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051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101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11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960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061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775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626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867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3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365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869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668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729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