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0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28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4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12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07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7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6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241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0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1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5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66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26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71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