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39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042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591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76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73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886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43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007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375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782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6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7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54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