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7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5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5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52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60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27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29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21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17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24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1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72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0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1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4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71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66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