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55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36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73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367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1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67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58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5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731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32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07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094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15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031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