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1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89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9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48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18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89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19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8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49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92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8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0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04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