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860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937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738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998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26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25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441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321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773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399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497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125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363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569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767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911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793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