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869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047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356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599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384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53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063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336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446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448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455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36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490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307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636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