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62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3255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0039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9786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6482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0448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7954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749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765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7496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286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820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903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