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215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375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013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209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98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053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2119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378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465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219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033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254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767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981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136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515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625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