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79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61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76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58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00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326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251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239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068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29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04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859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463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95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