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607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362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77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643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819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414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957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048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502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1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864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94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485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