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22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563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8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632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31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094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009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44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76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9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43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7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4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089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2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60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436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